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нистерство образования и науки Р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бюджетное профессиональное образовательное учреждение Республики Дагестан</w:t>
      </w:r>
    </w:p>
    <w:p>
      <w:pPr>
        <w:pStyle w:val="Normal"/>
        <w:jc w:val="center"/>
        <w:rPr/>
      </w:pPr>
      <w:r>
        <w:rPr>
          <w:sz w:val="40"/>
          <w:szCs w:val="40"/>
        </w:rPr>
        <w:t>«Колледж экономики и права»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514"/>
      </w:tblGrid>
      <w:tr>
        <w:trPr/>
        <w:tc>
          <w:tcPr>
            <w:tcW w:w="5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275330" cy="2265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комендовано к использованию </w:t>
            </w:r>
          </w:p>
          <w:p>
            <w:pPr>
              <w:pStyle w:val="Normal"/>
              <w:tabs>
                <w:tab w:val="clear" w:pos="720"/>
                <w:tab w:val="left" w:pos="5107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токол № _1_заседания </w:t>
            </w:r>
          </w:p>
          <w:p>
            <w:pPr>
              <w:pStyle w:val="Style1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тодического совета колледжа </w:t>
            </w:r>
          </w:p>
          <w:p>
            <w:pPr>
              <w:pStyle w:val="Style13"/>
              <w:jc w:val="both"/>
              <w:rPr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от  </w:t>
            </w:r>
            <w:r>
              <w:rPr>
                <w:b/>
                <w:bCs/>
                <w:sz w:val="27"/>
                <w:szCs w:val="27"/>
                <w:u w:val="single"/>
              </w:rPr>
              <w:t>30  августа   2017г.</w:t>
            </w:r>
          </w:p>
          <w:p>
            <w:pPr>
              <w:pStyle w:val="Normal"/>
              <w:tabs>
                <w:tab w:val="clear" w:pos="720"/>
                <w:tab w:val="left" w:pos="5107" w:leader="none"/>
              </w:tabs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РАБОЧАЯ   ПРОГРАММ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ессии </w:t>
      </w:r>
      <w:r>
        <w:rPr>
          <w:i/>
          <w:sz w:val="28"/>
          <w:szCs w:val="28"/>
          <w:u w:val="single"/>
        </w:rPr>
        <w:t>16199 Оператор электронно-вычислительных и вычислительных ма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>
          <w:sz w:val="32"/>
          <w:szCs w:val="32"/>
        </w:rPr>
        <w:t>Автор</w:t>
      </w:r>
      <w:r>
        <w:rPr>
          <w:sz w:val="40"/>
          <w:szCs w:val="40"/>
        </w:rPr>
        <w:t>:</w:t>
      </w:r>
      <w:r>
        <w:rPr>
          <w:sz w:val="52"/>
          <w:szCs w:val="5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к.п.н., преподаватель ГБПОУ РД КЭиП – Т.Х. Гюльмагомедов</w:t>
      </w:r>
    </w:p>
    <w:p>
      <w:pPr>
        <w:pStyle w:val="Normal"/>
        <w:rPr>
          <w:sz w:val="52"/>
          <w:szCs w:val="52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Дербент 2017 г.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60"/>
        <w:gridCol w:w="4141"/>
      </w:tblGrid>
      <w:tr>
        <w:trPr>
          <w:trHeight w:val="1899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013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методического совета колледжа,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 </w:t>
            </w:r>
            <w:r>
              <w:rPr>
                <w:sz w:val="24"/>
                <w:szCs w:val="24"/>
                <w:u w:val="single"/>
              </w:rPr>
              <w:t>1 от «30» августа  2017г.</w:t>
            </w:r>
          </w:p>
          <w:p>
            <w:pPr>
              <w:pStyle w:val="Normal"/>
              <w:tabs>
                <w:tab w:val="clear" w:pos="720"/>
                <w:tab w:val="left" w:pos="4013" w:leader="none"/>
              </w:tabs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    Шихкеримова Г.Ю,</w:t>
            </w:r>
          </w:p>
          <w:p>
            <w:pPr>
              <w:pStyle w:val="Normal"/>
              <w:tabs>
                <w:tab w:val="clear" w:pos="720"/>
                <w:tab w:val="left" w:pos="3110" w:leader="none"/>
              </w:tabs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</w:t>
            </w:r>
            <w:r>
              <w:rPr>
                <w:sz w:val="24"/>
                <w:szCs w:val="24"/>
                <w:lang w:eastAsia="en-US"/>
              </w:rPr>
              <w:t>Подпись            ФИО</w:t>
              <w:tab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3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013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013" w:leader="none"/>
              </w:tabs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013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013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3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013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013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АЮ:</w:t>
            </w:r>
          </w:p>
          <w:p>
            <w:pPr>
              <w:pStyle w:val="Normal"/>
              <w:tabs>
                <w:tab w:val="clear" w:pos="720"/>
                <w:tab w:val="left" w:pos="4013" w:leader="none"/>
              </w:tabs>
              <w:spacing w:lineRule="auto" w:line="360"/>
              <w:ind w:left="7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013" w:leader="none"/>
              </w:tabs>
              <w:spacing w:lineRule="auto" w:line="360"/>
              <w:ind w:left="7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 ГБПОУ РД «КЭиП»</w:t>
            </w:r>
          </w:p>
          <w:p>
            <w:pPr>
              <w:pStyle w:val="Normal"/>
              <w:tabs>
                <w:tab w:val="clear" w:pos="720"/>
                <w:tab w:val="left" w:pos="4013" w:leader="none"/>
              </w:tabs>
              <w:ind w:left="1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 Н.А Гайдаров .</w:t>
            </w:r>
          </w:p>
          <w:p>
            <w:pPr>
              <w:pStyle w:val="Normal"/>
              <w:tabs>
                <w:tab w:val="clear" w:pos="720"/>
                <w:tab w:val="left" w:pos="4013" w:leader="none"/>
              </w:tabs>
              <w:ind w:left="4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ись</w:t>
            </w:r>
          </w:p>
          <w:p>
            <w:pPr>
              <w:pStyle w:val="Normal"/>
              <w:widowControl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4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ояснительная записка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При разработке программы использовались требования стандарта РФ по профессии «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ператор электронно-вычислительных и вычислительных машин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т учебной документации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комендованный Экспертным советом по профессиональному образованию Министерства образования и науки Республики Дагеста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ориентировано на учащихся средних общеобразовательных учреждений, уже имеющих знания по предмету информат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валификационные требования соответствуют приведённом в Стандарте, а уровень усвоения учебных элементов обеспечивается организацией теоретических, семинарских и практических занятий, а также производственной практикой и определяется на каждом этапе обучения различными формами контро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федерального компонента государственного стандарта общего образования, утвержденного приказом Минобрнауки РФ от 05.03.2004 г. No 1089, Федерального БУП для общеобразовательных учреждений РФ (приказ МО РФ от 09.03.2004 г. No1312) и приказа Министерства образования и науки Российской Федерации от 30 августа 2010 года № 889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документов настоящего стандарта, докумен</w:t>
        <w:softHyphen/>
        <w:t>тов, регламентирующих федеральный компонент содержания отдельных циклов обучения, примерной программной документации по профес</w:t>
        <w:softHyphen/>
        <w:t>сии, разработанной Институтом развития профессионального образо</w:t>
        <w:softHyphen/>
        <w:t>вания Министерства образования РФ, а также документов националь</w:t>
        <w:softHyphen/>
        <w:t>но-регионального компонента стандарта начального профессиональ</w:t>
        <w:softHyphen/>
        <w:t>ного образования (содержательные параметры деятельности, указан</w:t>
        <w:softHyphen/>
        <w:t>ные в профессиональной характеристике, учебные элементы и их уровни  (усвоения) являются основными параметрами, проверяемыми при оценке качества подготовки выпускников по профессии и аттес</w:t>
        <w:softHyphen/>
        <w:t>тации образовательного» составлено содержание курса в соответствии с совокупностью федеральных программ основного и дополнительного образования, согласованных с ГМЦИТ и в объёме часов, предусмотренном учебным планом Государственное бюджетное профессиональное образовательное учреждение Республики Дагестан «Колледж   экономики и прав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основании Государственной лицензии от 26.12.2016 г., серия 05Л01  № 0003191, выданной Министерством образования и науки Республики Дагестан,  ГБПОУ РД «Колледж экономики и права»  организовано профессиональная обучение «Оператор электронно-вычислительных и вычислительных машин» нормативным сроком освоения 124 час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чебный план к программе обучения по профессии «Оператор электронно-вычислительных и вычислительных машин» (код 16199) составлен таким образом, чтобы успешно решать задачу формирования у учащихся знаний, умений и навыков, необходимых для работы на современных компьютер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й план построен по модульному принципу. Данный принцип позволяет учащемуся, прошедшему курс обучения, самостоятельно работать на компьютере любой конфигурации, и может продолжать обучение по специальным курсам, углубляя знания и умения по самостоятельно выбранным направлениям информационных технологий (автоматизированные системы бухгалтерского учёта, компьютерная графика,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дизайн, базы данных, делопроизводство на компьютере и т.п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ый план рассчитан на 1 год. Предполагаемый объём учебного времени составляет 4 часа в неделю. Для производственной практики отводится 24 часа после, и позволяет гибко составлять график прохождения практики не в ущерб занятиям учащихся. 10 часов отводится на прохождение итоговой аттестации учащихся. Общее количество часов с учетом производственной практики - 12</w:t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час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ведения практических занятий предусматривается использование компьютеров типа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C</w:t>
      </w:r>
      <w:r>
        <w:rPr>
          <w:color w:val="000000"/>
          <w:sz w:val="28"/>
          <w:szCs w:val="28"/>
        </w:rPr>
        <w:t xml:space="preserve"> с программным обеспечением фирмы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(операционные системы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; комплекс прикладных программ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2010), </w:t>
      </w:r>
      <w:r>
        <w:rPr>
          <w:color w:val="000000"/>
          <w:sz w:val="28"/>
          <w:szCs w:val="28"/>
          <w:lang w:val="en-US"/>
        </w:rPr>
        <w:t>F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ad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rontPage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антивирус Касперск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одготовки учащихся к включению в трудовую деятельность по избранной профессии, в процессе обучения формируются профессионально значимые личностные качества (внимание, память, логическое мышление, наблюдательность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практических занятий формируются четкие представления о функциональных обязанностях «Оператора ЭВМ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курса предусматривает посещение разнопрофильных предприятий связанных с компьютерной техник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заканчивается сдачей экзамена квалификационного, по результатам которого, учащимся  присваивается квалификация «Оператор ЭВМ» и выдается Свидетельств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программы подготовки квалифицированных специалистов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ускник, должен обладать общими компетенциями, включающими в себя способность: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К 1.1. Подготавливать к работе и настраивать аппаратное обеспечение. периферийные устройства, операционную систему персонального компьютера и мультимедийное оборудова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К 1.2. Выполнять ввод цифровой и аналоговой информации в персональный компьютер с различных носител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К 1.3. Конвертировать файлы с цифровой информацией в различные формат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К 1.4. Обрабатывать аудио и визуальный контент средствами звуковых, графических и видео-редактор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К 1.5. Создавать и воспроизводить видеоролики, презентации, слайд-шоу, медиафайлы и другую итоговую продукцию из исходных аудио, визуальных и мультимедийных компонентов средствами персонального компьютера и мультимедийного оборудов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К 2.1. Формировать медиатеки для структурированного хранения и каталогизации цифровой информац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К 2.2. Управлять размещением цифровой информации на дисках персонального компьютера, а также дисковых хранилищах локальной и глобальной компьютерной се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К 2.3. Тиражировать мультимедиа контент на различных съемных носителях информац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К 2.4. Публиковать мультимедиа контент в сети Интернет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требования к знаниям и уме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окончании курса учащийся должен 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информатики и вычислительной техн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ведения о вычислительных системах и автоматизированных системах упра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/>
      </w:pPr>
      <w:r>
        <w:rPr>
          <w:color w:val="000000"/>
          <w:sz w:val="28"/>
          <w:szCs w:val="28"/>
        </w:rPr>
        <w:t>основные функциональные устройства компьютера, их связь и назначение; общие сведения о программном обеспеч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у, функции и возможности операционных систем; правила работы в операционных систем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у, функции и возможности программ-оболочек; правила работы в программах-оболочк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/>
      </w:pPr>
      <w:r>
        <w:rPr>
          <w:color w:val="000000"/>
          <w:sz w:val="28"/>
          <w:szCs w:val="28"/>
        </w:rPr>
        <w:t>основные понятия, используемые при работе с электронными таблицами (абсолютная и относительная адресации, форматы данных, формулы, диаграммы, динамические вычислен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/>
      </w:pPr>
      <w:r>
        <w:rPr>
          <w:color w:val="000000"/>
          <w:sz w:val="28"/>
          <w:szCs w:val="28"/>
        </w:rPr>
        <w:t>основные концепции банков информации: принципы построения, виды систем управления базами данных, интегрированные среды для работы с базами данных, средства защиты дан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ёмы работы со служебными документ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ёмы печати десяти пальцевым метод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ёмы работы с электронной почт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организации компьютерных сетей (локальных и глобальных)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/>
      </w:pPr>
      <w:r>
        <w:rPr>
          <w:color w:val="000000"/>
          <w:sz w:val="28"/>
          <w:szCs w:val="28"/>
        </w:rPr>
        <w:t>устройства передачи информации, каналы связи и скорость передачи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ёмы работы с графическими редактор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/>
      </w:pPr>
      <w:r>
        <w:rPr>
          <w:color w:val="000000"/>
          <w:sz w:val="28"/>
          <w:szCs w:val="28"/>
        </w:rPr>
        <w:t xml:space="preserve">основные возможности текстового редактора </w:t>
      </w:r>
      <w:r>
        <w:rPr>
          <w:i/>
          <w:color w:val="000000"/>
          <w:sz w:val="28"/>
          <w:szCs w:val="28"/>
          <w:lang w:val="en-US"/>
        </w:rPr>
        <w:t>Microsof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Word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сновные приёмы редактирования текста; основные приёмы форматирования текста; управление параметрами абзаца; представление информации в табличной форме; кадрирование; создание графических объектов с помощью встроенного графического редактор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табличного процессора, его команд и режим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электронной таблицы и их характерист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данных электронной таблиц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ю создания, редактирования и форматирования табличного докумен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ссылки, относительной и абсолютной ссыл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аписи, использования и копирования формул и функ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диаграмм в электронной таблице и их составные ч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ю создания и редактирования диагра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базы данных и её основных эле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/>
      </w:pPr>
      <w:r>
        <w:rPr>
          <w:color w:val="000000"/>
          <w:sz w:val="28"/>
          <w:szCs w:val="28"/>
        </w:rPr>
        <w:t>структуру интерфейса СУБ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ю и назначение инструментов СУБ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ю создания и редактирования баз дан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ю поиска и замены данных, сортировки, фильтрации, введение вычисляемого по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/>
      </w:pPr>
      <w:r>
        <w:rPr>
          <w:color w:val="000000"/>
          <w:sz w:val="28"/>
          <w:szCs w:val="28"/>
        </w:rPr>
        <w:t>назначение и технологию создания фор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отчёта и технологию его созд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-технические требования и требования безопасности тру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 причины отказов в работе устройств и программ, меры их предупреждения и устран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олюцию развития, возможности, типовые инструменты и средства глобальной сети Интерне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/>
      </w:pPr>
      <w:r>
        <w:rPr>
          <w:color w:val="000000"/>
          <w:sz w:val="28"/>
          <w:szCs w:val="28"/>
        </w:rPr>
        <w:t xml:space="preserve">основные способы создания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траниц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/>
      </w:pPr>
      <w:r>
        <w:rPr>
          <w:color w:val="000000"/>
          <w:sz w:val="28"/>
          <w:szCs w:val="28"/>
        </w:rPr>
        <w:t xml:space="preserve">основные конструкции языка гипертекстовой разметки документов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пособы защиты информации в Интерне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2" w:leader="none"/>
        </w:tabs>
        <w:spacing w:lineRule="auto" w:line="360"/>
        <w:ind w:left="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эффективной работы в команд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26" w:leader="none"/>
        </w:tabs>
        <w:spacing w:lineRule="auto" w:line="360"/>
        <w:ind w:left="0" w:firstLine="34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ы развития средств компьютерной техники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кончании курса учащийся должен 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26" w:leader="none"/>
        </w:tabs>
        <w:spacing w:lineRule="auto" w:line="360"/>
        <w:ind w:left="0" w:firstLine="284"/>
        <w:jc w:val="both"/>
        <w:rPr/>
      </w:pPr>
      <w:r>
        <w:rPr>
          <w:color w:val="000000"/>
          <w:sz w:val="28"/>
          <w:szCs w:val="28"/>
        </w:rPr>
        <w:t xml:space="preserve">работать с файлами и каталогами (поиск, просмотр, копирование, перемещение, удаление, создание, переименование в среде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26" w:leader="none"/>
        </w:tabs>
        <w:spacing w:lineRule="auto" w:line="360"/>
        <w:ind w:left="0" w:firstLine="284"/>
        <w:jc w:val="both"/>
        <w:rPr/>
      </w:pPr>
      <w:r>
        <w:rPr>
          <w:color w:val="000000"/>
          <w:sz w:val="28"/>
          <w:szCs w:val="28"/>
        </w:rPr>
        <w:t>работать с электронными таблицами Microsoft Excel (вводить в ячейку формулы, редактировать информацию в таблице, проводить простые вычисления, представлять информацию в виде диаграмм, выводить на печать созданные таблиц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26" w:leader="none"/>
        </w:tabs>
        <w:spacing w:lineRule="auto" w:line="360"/>
        <w:ind w:left="0" w:firstLine="284"/>
        <w:jc w:val="both"/>
        <w:rPr/>
      </w:pPr>
      <w:r>
        <w:rPr>
          <w:color w:val="000000"/>
          <w:sz w:val="28"/>
          <w:szCs w:val="28"/>
        </w:rPr>
        <w:t>работать с базами данных (создание, редактирование, модификация баз данных, выполнение поиска, сортировки и индексации данных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26" w:leader="none"/>
        </w:tabs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служебную документац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26" w:leader="none"/>
        </w:tabs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ать десяти пальцевым метод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26" w:leader="none"/>
        </w:tabs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ылать и принимать письма по электронной поч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26" w:leader="none"/>
        </w:tabs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в локальных сет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26" w:leader="none"/>
        </w:tabs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оиск необходимой информации в Интерне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26" w:leader="none"/>
        </w:tabs>
        <w:spacing w:lineRule="auto" w:line="360"/>
        <w:ind w:left="0" w:firstLine="284"/>
        <w:jc w:val="both"/>
        <w:rPr/>
      </w:pPr>
      <w:r>
        <w:rPr>
          <w:color w:val="000000"/>
          <w:sz w:val="28"/>
          <w:szCs w:val="28"/>
        </w:rPr>
        <w:t xml:space="preserve">выполнять системное проектирование модели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а, выделяя и реализуя элементы, связи, функ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26" w:leader="none"/>
        </w:tabs>
        <w:spacing w:lineRule="auto" w:line="360"/>
        <w:ind w:left="0" w:firstLine="284"/>
        <w:jc w:val="both"/>
        <w:rPr/>
      </w:pPr>
      <w:r>
        <w:rPr>
          <w:color w:val="000000"/>
          <w:sz w:val="28"/>
          <w:szCs w:val="28"/>
        </w:rPr>
        <w:t xml:space="preserve">создавать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траницы, собирать и устанавливать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, выполнять меры по защите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26" w:leader="none"/>
        </w:tabs>
        <w:spacing w:lineRule="auto" w:line="360"/>
        <w:ind w:left="0" w:firstLine="284"/>
        <w:jc w:val="both"/>
        <w:rPr/>
      </w:pPr>
      <w:r>
        <w:rPr>
          <w:color w:val="000000"/>
          <w:sz w:val="28"/>
          <w:szCs w:val="28"/>
        </w:rPr>
        <w:t>работать в одной команде над одним проектом, выполняя разные ро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26" w:leader="none"/>
        </w:tabs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и редактировать графические докумен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26" w:leader="none"/>
        </w:tabs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ть с текстом (редактировать и форматировать текст, маркировать и нумеровать списки, создавать и редактировать таблицы, оформлять документ, работать с кадрами, встраивать иллюстрации в документ)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тический план рабочей профессии «Оператор ЭВМ»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3"/>
        <w:gridCol w:w="8022"/>
        <w:gridCol w:w="1137"/>
      </w:tblGrid>
      <w:tr>
        <w:trPr>
          <w:trHeight w:val="644" w:hRule="atLeast"/>
          <w:cantSplit w:val="true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.</w:t>
            </w:r>
          </w:p>
        </w:tc>
      </w:tr>
      <w:tr>
        <w:trPr>
          <w:trHeight w:val="31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языка разметки гипертекс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   требования  к  работе  компьют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модернизации ЭВ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0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устранение  сбоев вычислительных сист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4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и логические основы компьютера. Представление информации в компьютер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8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фические редакторы. Понятие о растровых, векторных и фрактальных изображения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 издательские  систе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ternet. Мультимедиа-технологии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-дизай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компьютерной информ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1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ой квалификационный экзамен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</w:tbl>
    <w:p>
      <w:pPr>
        <w:pStyle w:val="Normal"/>
        <w:ind w:left="567" w:hanging="0"/>
        <w:rPr/>
      </w:pPr>
      <w:r>
        <w:rPr>
          <w:b/>
          <w:sz w:val="28"/>
          <w:szCs w:val="28"/>
        </w:rPr>
        <w:t>Примечание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84" w:firstLine="283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ие работы должны составлять не менее 60% отводимого времени по учебному плану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sz w:val="28"/>
          <w:szCs w:val="28"/>
        </w:rPr>
        <w:t>Производственная практика организуется индивидуально или в составе группы под руководством учителя. При индивидуальной организации практики учащиеся по окончании должны предоставить Дневник прохождения практики, на основании которого выставляется оценка за производственную практику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Содержание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основы профессиональной деятельност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основы</w:t>
              <w:br/>
              <w:t>профессиональ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е параметр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роцесса обработки информации на ЭВ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пределения информатики. Свойства и единицы измерения информации. Понятие о программном обеспеч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этапы обработки информации на ЭВМ. Последовательность действий в процессе записи, хранения, накопления, преобразования, считывания, копирования информ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б архитектуре ЭВ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ный блок, его основные узлы, их функции, связь, размещение, технические характеристики, исполнение. Типы корпус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и типы   внутренней   и   внешней  памяти ЭВ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ычислительной техники в автоматизированных системах управлени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ввода-вывода информации с носителей данных, каналов связ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ввода-вывода информации и дополнительные устройства,  их разновидности,  назначение,  принципы  работы, способы подключения. Виды носителей информации и каналов связи. Приемы ввода информации в ЭВМ и ее последующий вывод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боте вычислительной техники и периферийных устройств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ключения, перезагрузки и выключения компьютера и периферийных устройст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становленной докум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, назначение, содержание, правила ведения и оформления документации.</w:t>
            </w:r>
          </w:p>
        </w:tc>
      </w:tr>
      <w:tr>
        <w:trPr>
          <w:trHeight w:val="14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лавиатурой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и и группы клавиш на клавиатуре,  варианты клавиатурных комбинаций. Методы работы десятипальцевым способ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лавиатурных тренажеров, правила их использования в работе.</w:t>
            </w:r>
          </w:p>
        </w:tc>
      </w:tr>
      <w:tr>
        <w:trPr>
          <w:trHeight w:val="21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основных операционных системах, осуществление их загрузки и управления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е системы (ОС) – термины и определения. Виды ОС, их назначение  и  особенности. Структура, свойства и возможности ОС. Приемы работы в ОС. Основные операторы и функции 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и применение системных утилит для настройки и обслуживания ЭВ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рограммах-оболочках  (файловые менеджеры), выполнение основных операций с файлами и каталогами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айловые менеджеры, их характеристики и возможности. Правила и приемы работы в программах-оболочках, основные команды меню и диалоговых окон. Разновидности операций с файлами и каталогами. Способы представления информации на панелях. Приемы создания и редактирования меню пользователя.</w:t>
            </w:r>
          </w:p>
        </w:tc>
      </w:tr>
      <w:tr>
        <w:trPr>
          <w:trHeight w:val="26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работой текстовых редакторов.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 разновидности текстовых редакторов, их функциональные возможности. Основные элементы экранного интерфейса. Содержание опций меню программы и панели инструментов. Правила работы с документами, способы и средства размещения, редактирования, форматирования  и иллюстрирования текста. Требования к сохранению, печати и закрытию документов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электронными таблицами, ведение обработки текстовой и цифровой информации в них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, возможности и применение электронных таблиц, принципы их построения и  организация работы с ними. Основные элементы экранного интерфейса. Опции меню и панели инструментов. Правила ввода, обработки, оформления, редактирования данных и выполнения вычислительных операций. Приемы построения алгоритмов обработки информации.</w:t>
            </w:r>
          </w:p>
        </w:tc>
      </w:tr>
      <w:tr>
        <w:trPr>
          <w:trHeight w:val="12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азами данных. Ввод, редактирование и оформление информации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управления базами данных, их виды и характеристика работы. Принципы проектирования, создания и модификации баз данных. Основы построения банков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ограммами по архивации да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ы и архивирование – термины и определения. Разновидности программ-архиваторов, их назначение, свойства, основные режимы работы  программ,  диалоговые  окна  и команды.  Правила  архивации  и  разархивации файло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ограммами точечной граф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сведения о программах компьютерной   графики.   Виды и назначение программ точечной графики, принципы их работы. Способы создания и цветового оформления изображения. Элементы интерфейса. Функции клавиш панели инструментов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айлов, дисков и папок на наличие вир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, среда обитания и категории вирусов. Пути и механизмы распространения и действия вирусных программ, формы проявления; профилактические м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антивирусных программ, принципы их действия, способы настройки и  порядок работы в них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редств защиты информации от несанкционированного доступа и случайных воздействий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ы и средства защиты информации в ЭВМ, вычислительных сетях, автоматизированных системах управления, приемы их использования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 работе мультимедийных возможностей ЭВМ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льтимедиа: понятия, определения. Основное мультимедийное оборудование, требования к нем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работы со звуковыми и видеофайлами, программы обслуживающие их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правовыми аспектами информационной деятельност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лицензионном и нелицензионном программном обеспечении. Виды и особенности нормативно-законодательной литературы.</w:t>
            </w:r>
          </w:p>
        </w:tc>
      </w:tr>
      <w:tr>
        <w:trPr>
          <w:trHeight w:val="17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анитарно-гигиенических требований, норм и правил по охране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анитарного состояния оборудования и рабочих мест в соответствии с нормами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о-гигиенические основы трудового процесса, требования санита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Законодательства по охране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на предприятии и в мастерск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ые  параметр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, своевременной модернизации и смены  версий  программного  обеспечения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одичность и способы обновления программного обеспечения.  Требования к аппаратным ресурсам. Перспективы программного обеспечения. Виды и сроки мероприятий по техническому обслуживанию оборудования и аппаратуры.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ичин сбоев в процессе обработки информации и их анализ. Устранение программных сбоев, возникающих при работе с ЭВМ и периферийными устройствами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, влияющие на устойчивость работы вычислительных систем. Сбои, встречающиеся в работе пользователя ЭВМ, их классификация, характер, формы предупреждений, содержание компьютерных сообщений. Основные причины отказов в работе и сбоев, возможная профилактика. Понятия о настройке и оптимизации работы ЭВ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оторые приемы выхода из проблемных ситуаций. Способы разрешения конфликтов устройст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иска и устранения сбоев в работе програм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иагностических программ,  их свойства,  правила запус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диагностик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вычислительных (компьютерных) сетях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сетевых технологиях, основные термины и определения. Разновидности вычислительных сетей, принципы их</w:t>
            </w:r>
          </w:p>
        </w:tc>
      </w:tr>
      <w:tr>
        <w:trPr>
          <w:trHeight w:val="4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с помощью наиболее распространенных пакетов графических программ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я и определения локальных вычислительных сетей, их характеристики, Аппаратные средства локальных сетей, их состав, конфигурация, функции. Общие сведения о сетевом программном обеспече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ы и определения глобальной компьютерной сети Интернет (Internet). Возможности сети, основные виды услуг. Структура и информационные ресурсы сети Интернет. Функции провайдеров. Сведения о системе World Wide Web (WWW). Принципы адресации в Интернете. Функции, организация и структура WEB-сайтов и интерн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, правила работы с ними. Требования к аппаратному обеспечению, назначение и конфигурация компонентов сетевого оборудования. Требования к программному  обеспечению   Инт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его функции, приемы использования.</w:t>
            </w:r>
          </w:p>
        </w:tc>
      </w:tr>
      <w:tr>
        <w:trPr>
          <w:trHeight w:val="1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термины и определения компьютерной графики. Возможности и область использования графических програм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борудованию и комплектующим для работы с изображ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видности, назначение, применение и принципы работы программ векторной графики. Основные команды и функции. Правила работы с объектами и группами объектов, способы и средства их построения, размещения, редактирования, форматирования, трансформации и комбинирования. Способы оформления текс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, назначение, применение и принципы работы программ растровой графики. Основные команды и функции.  Методы и правила рисования и комбинирования изображений, способы   их   цветового  оформления, форматирования, трансформ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озданию нового рисунка, загрузке и сохранению графических файлов в различных формат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трехмерного моделирования, назначение, область использования, основные принципы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и средства базовой программы системы автоматизированного проектирова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лендарно-тематический план рабочей профессии «</w:t>
      </w:r>
      <w:r>
        <w:rPr>
          <w:b/>
          <w:sz w:val="32"/>
          <w:szCs w:val="32"/>
        </w:rPr>
        <w:t>Оператор ЭВМ</w:t>
      </w:r>
      <w:r>
        <w:rPr>
          <w:b/>
          <w:bCs/>
          <w:sz w:val="36"/>
          <w:szCs w:val="36"/>
        </w:rPr>
        <w:t>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549"/>
        <w:gridCol w:w="6197"/>
        <w:gridCol w:w="20"/>
        <w:gridCol w:w="20"/>
        <w:gridCol w:w="1550"/>
        <w:gridCol w:w="1213"/>
        <w:gridCol w:w="69"/>
      </w:tblGrid>
      <w:tr>
        <w:trPr>
          <w:trHeight w:val="615" w:hRule="atLeast"/>
        </w:trPr>
        <w:tc>
          <w:tcPr>
            <w:tcW w:w="3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глав и тем</w:t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</w:rPr>
              <w:t>Уровень усвоения</w:t>
            </w:r>
          </w:p>
        </w:tc>
      </w:tr>
      <w:tr>
        <w:trPr>
          <w:trHeight w:val="33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Технология работы с электронным офисом</w:t>
            </w:r>
          </w:p>
        </w:tc>
      </w:tr>
      <w:tr>
        <w:trPr>
          <w:trHeight w:val="36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Автоматизация работы в офисе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(13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ункции документа и задачи делопроизводства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ство и компьютерные технолог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едства  создания  электронного  документооборот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втоматизация  ввода  информации  в  компьюте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</w:t>
            </w:r>
            <w:r>
              <w:rPr>
                <w:sz w:val="24"/>
                <w:szCs w:val="24"/>
              </w:rPr>
              <w:t xml:space="preserve"> занятие: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«Связь  сканера  с  операционной  системой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атическое  распознавание  текстов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Автоматический  перевод  документов: средства  автоматического  перевода  документа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бота  со  словарями, резервирование  слов, пополнение  и  настройка  словарей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кетный  перевод  файлов, быстрый  перевод  текста, сохранение  переведенных  документов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/>
              <w:t xml:space="preserve">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Распознавание  документов  в  программе  FineReader: окно  программы, порядок  распознавания  текстовых  документов, сканирование  документа, сегментация  документа, распознавание  документа, особенности  настройки  программы  FineReader, распознавание  бланков»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Работа в компьютерных сетях. (19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числительные сети: понятие, разновидности, назначение, масштаб, перспективы, использование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окальные компьютерные сети: понятия, характеристики, возможности, модели, схем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лементы локальной сети: виды, способы соединения друг с другом (топология)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евое программное обеспечение: термины, определения, состав, структура. Сетевые </w:t>
            </w:r>
          </w:p>
          <w:p>
            <w:pPr>
              <w:pStyle w:val="Normal"/>
              <w:rPr/>
            </w:pPr>
            <w:r>
              <w:rPr/>
              <w:t>операционные системы: разновидности, функц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</w:t>
            </w:r>
            <w:r>
              <w:rPr>
                <w:sz w:val="24"/>
                <w:szCs w:val="24"/>
              </w:rPr>
              <w:t xml:space="preserve"> занятия: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ети с централизованным управлением. Основные методы доступа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истемы передачи данных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Аппаратные средства локальных сетей: состав, конфигурация, функции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«Работа в локальных компьютерных сетях: правила, основные этапы, последовательность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World Wide Web (WWW): основные сведения о системе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Web-браузер: виды, функции. </w:t>
            </w:r>
            <w:r>
              <w:rPr>
                <w:lang w:val="en-US"/>
              </w:rPr>
              <w:t>WAP</w:t>
            </w:r>
            <w:r>
              <w:rPr/>
              <w:t>-браузеры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Электронная почта: понятия, основные функции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маршрута прохождения  информации»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</w:t>
            </w:r>
            <w:r>
              <w:rPr>
                <w:color w:val="000000"/>
                <w:lang w:val="en-US"/>
              </w:rPr>
              <w:t>IP</w:t>
            </w:r>
            <w:r>
              <w:rPr>
                <w:color w:val="000000"/>
              </w:rPr>
              <w:t>-адресов компьютера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/>
              <w:t xml:space="preserve"> работа обучающихся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Сетевые приложения: виды, применение. Ответственность пользователей за функционирование сети. Глобальная компьютерная сеть: Интернет (Internet): термины, определения, масштаб, возможности, предоставляемые услуги, структура, информационные ресурсы, условия подключения. Работа в Интернете: основные этапы, последовательность, правила, приемы, особенности. WEB-сайты, страницы: общие сведения, правила работы, использование.</w:t>
            </w:r>
            <w:r>
              <w:rPr>
                <w:color w:val="000000"/>
              </w:rPr>
              <w:t xml:space="preserve"> Определение скорости передачи информации. </w:t>
            </w:r>
            <w:r>
              <w:rPr/>
              <w:t>«Принципы адресации в Интернете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зделов глав и тем</w:t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усвоения</w:t>
            </w:r>
          </w:p>
        </w:tc>
      </w:tr>
      <w:tr>
        <w:trPr>
          <w:trHeight w:val="317" w:hRule="atLeast"/>
        </w:trPr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Технология работы в информационных вычислительных системах –</w:t>
            </w:r>
          </w:p>
        </w:tc>
      </w:tr>
      <w:tr>
        <w:trPr>
          <w:trHeight w:val="322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1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Основы языка разметки гипертекста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(13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85" w:leader="none"/>
                <w:tab w:val="right" w:pos="8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учебного материала за </w:t>
            </w:r>
            <w:r>
              <w:rPr>
                <w:b/>
                <w:sz w:val="28"/>
                <w:szCs w:val="28"/>
              </w:rPr>
              <w:t>2 год обуч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ги </w:t>
            </w:r>
            <w:r>
              <w:rPr>
                <w:color w:val="000000"/>
                <w:sz w:val="24"/>
                <w:szCs w:val="24"/>
                <w:lang w:val="en-US"/>
              </w:rPr>
              <w:t>HTML</w:t>
            </w:r>
            <w:r>
              <w:rPr>
                <w:color w:val="000000"/>
                <w:sz w:val="24"/>
                <w:szCs w:val="24"/>
              </w:rPr>
              <w:t xml:space="preserve">. Структура </w:t>
            </w:r>
            <w:r>
              <w:rPr>
                <w:color w:val="000000"/>
                <w:sz w:val="24"/>
                <w:szCs w:val="24"/>
                <w:lang w:val="en-US"/>
              </w:rPr>
              <w:t>Web</w:t>
            </w:r>
            <w:r>
              <w:rPr>
                <w:color w:val="000000"/>
                <w:sz w:val="24"/>
                <w:szCs w:val="24"/>
              </w:rPr>
              <w:t>-страницы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головок документа. Тело документа. Атрибуты тегов. Цвет фона. Изображение как фон. Цвет текс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ги форматирования текста. Рисунки и фотографии в сети Интернет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ты графических файло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: 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</w:t>
            </w:r>
            <w:r>
              <w:rPr>
                <w:color w:val="000000"/>
              </w:rPr>
              <w:t xml:space="preserve">Растровые форматы </w:t>
            </w:r>
            <w:r>
              <w:rPr>
                <w:color w:val="000000"/>
                <w:lang w:val="en-US"/>
              </w:rPr>
              <w:t>JPEG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GIF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NG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ображения в </w:t>
            </w:r>
            <w:r>
              <w:rPr>
                <w:color w:val="000000"/>
                <w:lang w:val="en-US"/>
              </w:rPr>
              <w:t>HTML</w:t>
            </w:r>
            <w:r>
              <w:rPr>
                <w:color w:val="000000"/>
              </w:rPr>
              <w:t>-документе</w:t>
            </w:r>
            <w:r>
              <w:rPr/>
              <w:t>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</w:t>
            </w:r>
            <w:r>
              <w:rPr>
                <w:color w:val="000000"/>
              </w:rPr>
              <w:t>Способы организации гипертекстового документа</w:t>
            </w:r>
            <w:r>
              <w:rPr>
                <w:bCs/>
              </w:rPr>
              <w:t>»</w:t>
            </w:r>
            <w:r>
              <w:rPr/>
              <w:t>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/>
              <w:t xml:space="preserve"> работа обучающихся: </w:t>
            </w:r>
          </w:p>
          <w:p>
            <w:pPr>
              <w:pStyle w:val="Normal"/>
              <w:rPr/>
            </w:pPr>
            <w:r>
              <w:rPr/>
              <w:t>«Систематическая проработка конспектов занятий, учебной и специальной литературы», «</w:t>
            </w:r>
            <w:r>
              <w:rPr>
                <w:color w:val="000000"/>
              </w:rPr>
              <w:t>Разработка сценария гипертекстового документа, состоящего из нескольких файлов. Таблицы</w:t>
            </w:r>
            <w:r>
              <w:rPr/>
              <w:t>».</w:t>
            </w:r>
            <w:r>
              <w:rPr>
                <w:color w:val="000000"/>
              </w:rPr>
              <w:t xml:space="preserve"> Объединение ячеек. Разделение ячейки. Вложенные таблицы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-2.2</w:t>
            </w:r>
            <w:r>
              <w:rPr>
                <w:b/>
                <w:sz w:val="28"/>
                <w:szCs w:val="28"/>
                <w:u w:val="single"/>
              </w:rPr>
              <w:t>. Санитарные   требования  к  работе  компьютера. (11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игиена и охрана труда, производственной  санитарии  и  профилактика  травматизма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ение санитарно-гигиенических требований, норм и правил по охране труд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о-гигиенические основы трудового процесса, требования санитар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нструкции и правила по безопасным условиям труда, их выполнени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актическое</w:t>
            </w:r>
            <w:r>
              <w:rPr>
                <w:sz w:val="24"/>
                <w:szCs w:val="24"/>
              </w:rPr>
              <w:t xml:space="preserve"> занятие: 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«Поддержка санитарного состояния оборудования и рабочих мест в соответствии с нормами»,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жарная безопасность. Причины возникновения пожаров в помещениях учебных заведений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учащихся при пожаре, порядок вызова пожарной команд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/>
              <w:t xml:space="preserve"> работа обучающих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истематическая проработка конспектов занятий, учебной и специальной литературы». «Пользование первичными средствами пожаротушения». «Мероприятия по обеспечению пожарной безопасности, пути эвакуации». Правила пользования электронагревательными приборами заземление электроустановок, отключение электросети и ЭВМ. Основные положения законодательства по охране труда. Охрана окружающей среды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3. </w:t>
            </w:r>
            <w:r>
              <w:rPr>
                <w:b/>
                <w:sz w:val="28"/>
                <w:szCs w:val="28"/>
                <w:u w:val="single"/>
              </w:rPr>
              <w:t xml:space="preserve">Технология модернизации ЭВ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(12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ЭВМ: назначение: понятие, определение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и сроки мероприятий по техническому обслуживанию оборудования и аппарату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требования к компьютерному рабочему месту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</w:t>
            </w:r>
            <w:r>
              <w:rPr/>
              <w:t xml:space="preserve"> занятие: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Комплекс профилактических мероприятий для компьютерного рабочего места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«Установка программных продуктов: правила, последовательность действий, рекомендации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становки и обновления программного обеспечения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/>
              <w:t xml:space="preserve"> работа обучающихся: </w:t>
            </w:r>
          </w:p>
          <w:p>
            <w:pPr>
              <w:pStyle w:val="Normal"/>
              <w:rPr/>
            </w:pPr>
            <w:r>
              <w:rPr/>
              <w:t>«Систематическая проработка конспектов занятий, учебной и специальной литературы».  «Обновление программных продуктов: способы, основные этапы, последовательность, условия» Настройка и оптимизация работы ЭВМ: основные алгоритмы, способы проведения, результаты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4. </w:t>
            </w:r>
            <w:r>
              <w:rPr>
                <w:b/>
                <w:sz w:val="28"/>
                <w:szCs w:val="28"/>
                <w:u w:val="single"/>
              </w:rPr>
              <w:t>Диагностика и устранение  сбоев вычислительных систем. (12 часов)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8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  работы   вычислительных   систем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оры, влияющие на сбои: классификация, характер, формы предупреждений, содержание компьютерных сообщений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иск и устранение простых неполадок в работе аппаратуры и оборудования: основные правила, приемы выхода из проблемных ситуаций.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ые средства редактирования текста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цензирования текст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актическое</w:t>
            </w:r>
            <w:r>
              <w:rPr>
                <w:sz w:val="24"/>
                <w:szCs w:val="24"/>
              </w:rPr>
              <w:t xml:space="preserve"> занятие 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Наиболее распространенные сбои и отказы в работе: причины, возможная профилактик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. </w:t>
            </w:r>
            <w:r>
              <w:rPr>
                <w:spacing w:val="-1"/>
              </w:rPr>
              <w:t>«</w:t>
            </w:r>
            <w:r>
              <w:rPr/>
              <w:t>Способы разрешения конфликтов устройств</w:t>
            </w:r>
            <w:r>
              <w:rPr>
                <w:spacing w:val="-1"/>
              </w:rPr>
              <w:t xml:space="preserve">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51" w:right="17" w:hanging="0"/>
              <w:rPr/>
            </w:pPr>
            <w:r>
              <w:rPr>
                <w:spacing w:val="-2"/>
              </w:rPr>
              <w:t>«</w:t>
            </w:r>
            <w:r>
              <w:rPr/>
              <w:t>Выполнение диагностических мероприятий</w:t>
            </w:r>
            <w:r>
              <w:rPr>
                <w:spacing w:val="-2"/>
              </w:rPr>
              <w:t>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/>
              <w:t xml:space="preserve"> работа обучающихся: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/>
              <w:t>«Систематическая проработка конспектов занятий, учебной и специальной литературы».</w:t>
            </w:r>
          </w:p>
          <w:p>
            <w:pPr>
              <w:pStyle w:val="Normal"/>
              <w:jc w:val="both"/>
              <w:rPr/>
            </w:pPr>
            <w:r>
              <w:rPr/>
              <w:t>«Диагностические программы: виды, свойства, правила запуска, оценка результатов диагностики»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5. 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ифметические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логические основы компьютера. Представление информации в компьютере. (15 часов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онные и непозиционные системы счисления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оичная, восьмеричная, шестнадцатеричная и двоично-десятичная системы счисления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 логической функции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гические функции: конъюнкция ("И"), дизъюнкция ("ИЛИ"), отрицание ("НЕ")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формулы двоичного кодир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актическое</w:t>
            </w:r>
            <w:r>
              <w:rPr>
                <w:sz w:val="24"/>
                <w:szCs w:val="24"/>
              </w:rPr>
              <w:t xml:space="preserve"> занятия: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«Способы перевода чисел из одной системы в другую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едставление информации физическими величинами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«Представление произвольной логической функции через элементарные функции "И", "ИЛИ", "НЕ". Таблицы истинности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сновные соотношения алгебры логики.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/>
              <w:t xml:space="preserve"> работа обучающегося: </w:t>
            </w:r>
          </w:p>
          <w:p>
            <w:pPr>
              <w:pStyle w:val="Normal"/>
              <w:rPr/>
            </w:pPr>
            <w:r>
              <w:rPr/>
              <w:t xml:space="preserve">«Представление произвольной логической функции через элементарные функции "И", "ИЛИ", "НЕ". Таблицы истинности». </w:t>
            </w:r>
          </w:p>
          <w:p>
            <w:pPr>
              <w:pStyle w:val="Normal"/>
              <w:rPr/>
            </w:pPr>
            <w:r>
              <w:rPr/>
              <w:t xml:space="preserve">«Логические функции и логические схемы» 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 6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Графические редакторы. Понятие о растровых и векторных изображениях. (14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: назначение, применение, основные средства, перспективы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программы разновидности, назначение, свойства, область применения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по созданию точечного рисунка: виды, принципы работы, применени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по созданию растровой графики: виды, характеристика, недостатки, преимущества, применение и принципы работы, основные элементы экранного интерфейса, опции меню программы, панели инструментов и палитр</w:t>
            </w:r>
            <w:r>
              <w:rPr>
                <w:rFonts w:eastAsia="MS Mincho;ＭＳ 明朝"/>
                <w:color w:val="FF0000"/>
                <w:sz w:val="24"/>
                <w:szCs w:val="24"/>
              </w:rPr>
              <w:t>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2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рактические</w:t>
            </w:r>
            <w:r>
              <w:rPr>
                <w:sz w:val="24"/>
                <w:szCs w:val="24"/>
              </w:rPr>
              <w:t xml:space="preserve"> занятия: 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3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Графические пакеты виды, преимущества, недостатки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фические форматы, типы</w:t>
            </w:r>
            <w:r>
              <w:rPr>
                <w:spacing w:val="3"/>
                <w:sz w:val="22"/>
                <w:szCs w:val="22"/>
              </w:rPr>
              <w:t xml:space="preserve">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«Экспортирование и импортирование графических файлов: основные правила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 информации  о  файле</w:t>
            </w:r>
            <w:r>
              <w:rPr>
                <w:bCs/>
              </w:rPr>
              <w:t xml:space="preserve">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«</w:t>
            </w:r>
            <w:r>
              <w:rPr/>
              <w:t xml:space="preserve">Элементы экранного интерфейса  виды, назначение, приемы использования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ы меню. Панель инструментов: основные средства</w:t>
            </w:r>
            <w:r>
              <w:rPr>
                <w:bCs/>
              </w:rPr>
              <w:t>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/>
              <w:t xml:space="preserve"> работа обучающегося: 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/>
              <w:t>«Систематическая проработка конспектов занятий, учебной и специальной литературы».</w:t>
            </w:r>
          </w:p>
          <w:p>
            <w:pPr>
              <w:pStyle w:val="Normal"/>
              <w:jc w:val="both"/>
              <w:rPr/>
            </w:pPr>
            <w:r>
              <w:rPr/>
              <w:t>«Изображения: виды комбинаций, способы цветового оформления, форматирования, трансформации. Использования графических объектов, выполненных в других графических форматах и наоборот: правила, приемы», «Программы по созданию векторной графики: виды, сущность, недостатки, преимущества, применение, принципы работы, основные элементы экранного интерфейса, опции меню программы и панели инструментов, основные действия»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7.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Настольные  издательские  системы. </w:t>
            </w: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b/>
                <w:sz w:val="28"/>
                <w:szCs w:val="28"/>
                <w:u w:val="single"/>
              </w:rPr>
              <w:t>11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 подготовки материала к публикац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граммы для вёрстки текста: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ublisher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Ado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geMaker</w:t>
            </w:r>
            <w:r>
              <w:rPr>
                <w:sz w:val="24"/>
                <w:szCs w:val="24"/>
              </w:rPr>
              <w:t>: элементы  управления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 работы  с  текстом, вставка  графических  изображений, взаимодействие  текста  и  графики.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актическое</w:t>
            </w:r>
            <w:r>
              <w:rPr>
                <w:sz w:val="24"/>
                <w:szCs w:val="24"/>
              </w:rPr>
              <w:t xml:space="preserve"> занятие: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«Приемы  автоматизации работы  с  цветом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Предварительный  просмотр  и  печать  документ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/>
              <w:t xml:space="preserve"> работа обучающихся: 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/>
              <w:t>«Систематическая проработка конспектов занятий, учебной и специальной литературы».</w:t>
            </w:r>
          </w:p>
          <w:p>
            <w:pPr>
              <w:pStyle w:val="Normal"/>
              <w:rPr/>
            </w:pPr>
            <w:r>
              <w:rPr/>
              <w:t>«Создание материала к публикации».</w:t>
            </w:r>
          </w:p>
          <w:p>
            <w:pPr>
              <w:pStyle w:val="Normal"/>
              <w:rPr/>
            </w:pPr>
            <w:r>
              <w:rPr/>
              <w:t>«Подготовка доклада на тему: «Программы для вёрстки текста»»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8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Интернет -технологии. (11 часов)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безопасности при работе в Интернет.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усы. Программы для обеспечения безопасности в Интернет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ое обеспечение: основные требования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 Интернет: термины, определения, состав, структура, функции, требования и приемы использования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актическое</w:t>
            </w:r>
            <w:r>
              <w:rPr>
                <w:sz w:val="24"/>
                <w:szCs w:val="24"/>
              </w:rPr>
              <w:t xml:space="preserve"> занятие: 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b/>
                <w:b/>
                <w:color w:val="FF0000"/>
              </w:rPr>
            </w:pPr>
            <w:r>
              <w:rPr>
                <w:spacing w:val="-1"/>
              </w:rPr>
              <w:t>«</w:t>
            </w:r>
            <w:r>
              <w:rPr/>
              <w:t>Компоненты сетевого оборудования: разновидности, назначение и  конфигурация</w:t>
            </w:r>
            <w:r>
              <w:rPr>
                <w:spacing w:val="-1"/>
              </w:rPr>
              <w:t xml:space="preserve">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spacing w:val="-1"/>
              </w:rPr>
            </w:pPr>
            <w:r>
              <w:rPr/>
              <w:t>«Работа с м</w:t>
            </w:r>
            <w:r>
              <w:rPr>
                <w:w w:val="108"/>
              </w:rPr>
              <w:t>ультимедиа-технологиями</w:t>
            </w:r>
            <w:r>
              <w:rPr/>
              <w:t xml:space="preserve">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/>
            </w:pPr>
            <w:r>
              <w:rPr/>
              <w:t>«Использование мультимедийных технологий в различных предметных областях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/>
              <w:t xml:space="preserve"> работа обучающихся: 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/>
              <w:t>«</w:t>
            </w:r>
            <w:r>
              <w:rPr>
                <w:w w:val="108"/>
              </w:rPr>
              <w:t>Общение в Интернете в реальном времени</w:t>
            </w:r>
            <w:r>
              <w:rPr/>
              <w:t>»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  <w:t>«Телеконференции, чаты, «мгновенные сообщения»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Тема-2.9.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  <w:lang w:val="en-US"/>
              </w:rPr>
              <w:t>WEB</w:t>
            </w:r>
            <w:r>
              <w:rPr>
                <w:b/>
                <w:sz w:val="32"/>
                <w:szCs w:val="32"/>
                <w:u w:val="single"/>
              </w:rPr>
              <w:t xml:space="preserve">-дизай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  <w:u w:val="single"/>
              </w:rPr>
              <w:t>(13 часов)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национального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дизайна. 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ы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траничек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ы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дизайнера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дактор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узлов </w:t>
            </w:r>
            <w:r>
              <w:rPr>
                <w:sz w:val="24"/>
                <w:szCs w:val="24"/>
                <w:lang w:val="en-US"/>
              </w:rPr>
              <w:t>FrontPag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</w:t>
            </w:r>
            <w:r>
              <w:rPr/>
              <w:t xml:space="preserve"> занятие: 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5" w:hanging="0"/>
              <w:rPr>
                <w:b/>
                <w:b/>
              </w:rPr>
            </w:pPr>
            <w:r>
              <w:rPr>
                <w:spacing w:val="-1"/>
              </w:rPr>
              <w:t>«</w:t>
            </w:r>
            <w:r>
              <w:rPr/>
              <w:t xml:space="preserve">Создание </w:t>
            </w:r>
            <w:r>
              <w:rPr>
                <w:lang w:val="en-US"/>
              </w:rPr>
              <w:t>WEB</w:t>
            </w:r>
            <w:r>
              <w:rPr/>
              <w:t xml:space="preserve">-узла: мастер  </w:t>
            </w:r>
            <w:r>
              <w:rPr>
                <w:lang w:val="en-US"/>
              </w:rPr>
              <w:t>WEB</w:t>
            </w:r>
            <w:r>
              <w:rPr/>
              <w:t xml:space="preserve">-узла, список задач, просмотр папок узла и навигация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5" w:hanging="0"/>
              <w:rPr>
                <w:b/>
                <w:b/>
              </w:rPr>
            </w:pPr>
            <w:r>
              <w:rPr/>
              <w:t>Проверка гиперссылок, отчёты, цветовая схема узла, общие поля страницы</w:t>
            </w:r>
            <w:r>
              <w:rPr>
                <w:spacing w:val="-1"/>
              </w:rPr>
              <w:t>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</w:rPr>
              <w:t>«</w:t>
            </w:r>
            <w:r>
              <w:rPr/>
              <w:t xml:space="preserve">Оформление </w:t>
            </w:r>
            <w:r>
              <w:rPr>
                <w:lang w:val="en-US"/>
              </w:rPr>
              <w:t>WEB</w:t>
            </w:r>
            <w:r>
              <w:rPr/>
              <w:t xml:space="preserve">-узла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 xml:space="preserve">Редактор </w:t>
            </w:r>
            <w:r>
              <w:rPr>
                <w:lang w:val="en-US"/>
              </w:rPr>
              <w:t>WEB</w:t>
            </w:r>
            <w:r>
              <w:rPr/>
              <w:t xml:space="preserve">-страниц: форматирование текста, внедрение таблиц и списков, гиперссылки, закладки и рисунки,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</w:t>
            </w:r>
            <w:r>
              <w:rPr>
                <w:lang w:val="en-US"/>
              </w:rPr>
              <w:t>HTML</w:t>
            </w:r>
            <w:r>
              <w:rPr/>
              <w:t>-кода, проверка страницы в браузере</w:t>
            </w:r>
            <w:r>
              <w:rPr>
                <w:spacing w:val="-1"/>
              </w:rPr>
              <w:t>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/>
              <w:t xml:space="preserve">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убликация готовых </w:t>
            </w:r>
            <w:r>
              <w:rPr>
                <w:lang w:val="en-US"/>
              </w:rPr>
              <w:t>WWW</w:t>
            </w:r>
            <w:r>
              <w:rPr/>
              <w:t xml:space="preserve">-страничек в Интернете». </w:t>
            </w:r>
          </w:p>
          <w:p>
            <w:pPr>
              <w:pStyle w:val="Normal"/>
              <w:jc w:val="both"/>
              <w:rPr/>
            </w:pPr>
            <w:r>
              <w:rPr/>
              <w:t>«Регистрация на поисковых серверах. Раскрутка сайта»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Компьютерная безопасность  в сети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 1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Основы защиты компьютерной информации. (17 часов)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34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информационной безопасности. Концепция национальной безопасности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4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цепция государственной информационной политики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4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рина информационной безопасност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4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регулирование отношений в сфере информатизации общества и деятельности органов внутренних де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34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компьютерного преступления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несанкционированного доступ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4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усные программы: пути и механизмы распространения, действия, формы проявлений. Профилактические мер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4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вирусные программы: разновидности, принципы действия, способы настройки, порядок работы в них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b/>
              </w:rPr>
              <w:t>Практическое</w:t>
            </w:r>
            <w:r>
              <w:rPr/>
              <w:t xml:space="preserve"> занятие: 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center" w:pos="6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b/>
                <w:b/>
              </w:rPr>
            </w:pPr>
            <w:r>
              <w:rPr/>
              <w:t xml:space="preserve">«Основные принципы много рубежной защиты информационных ресурсов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center" w:pos="6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b/>
                <w:b/>
              </w:rPr>
            </w:pPr>
            <w:r>
              <w:rPr/>
              <w:t xml:space="preserve">«Методы и средства  защиты компьютерной информации»,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center" w:pos="6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bCs/>
              </w:rPr>
              <w:t>«</w:t>
            </w:r>
            <w:r>
              <w:rPr/>
              <w:t xml:space="preserve">Уязвимые места компьютерных систем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center" w:pos="6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bCs/>
              </w:rPr>
            </w:pPr>
            <w:r>
              <w:rPr/>
              <w:t xml:space="preserve">Методы защиты информации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center" w:pos="6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/>
            </w:pPr>
            <w:r>
              <w:rPr/>
              <w:t>«Компьютерные вирусы: понятие, многообразие, среда обитания, категории</w:t>
            </w:r>
            <w:r>
              <w:rPr>
                <w:bCs/>
              </w:rPr>
              <w:t xml:space="preserve">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center" w:pos="6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bCs/>
              </w:rPr>
              <w:t xml:space="preserve">«Создание </w:t>
            </w:r>
            <w:r>
              <w:rPr>
                <w:bCs/>
                <w:lang w:val="en-US"/>
              </w:rPr>
              <w:t>Web</w:t>
            </w:r>
            <w:r>
              <w:rPr>
                <w:bCs/>
              </w:rPr>
              <w:t>-страницы с помощью программных редакторов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center" w:pos="6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/>
              <w:t xml:space="preserve"> работа обучающихся: </w:t>
            </w:r>
          </w:p>
          <w:p>
            <w:pPr>
              <w:pStyle w:val="Normal"/>
              <w:rPr/>
            </w:pPr>
            <w:r>
              <w:rPr/>
              <w:t>«Систематическая проработка конспектов занятий, учебной и специальной литературы».</w:t>
            </w:r>
          </w:p>
          <w:p>
            <w:pPr>
              <w:pStyle w:val="Normal"/>
              <w:rPr/>
            </w:pPr>
            <w:r>
              <w:rPr/>
              <w:t>«Мероприятия для улучшения защищенности вычислительных систем (организационные, технические, программные)».</w:t>
            </w:r>
          </w:p>
          <w:p>
            <w:pPr>
              <w:pStyle w:val="Normal"/>
              <w:rPr/>
            </w:pPr>
            <w:r>
              <w:rPr/>
              <w:t xml:space="preserve">«Понятие компьютерного преступления. Компьютер как средство и объект преступления. </w:t>
            </w:r>
          </w:p>
          <w:p>
            <w:pPr>
              <w:pStyle w:val="Normal"/>
              <w:rPr/>
            </w:pPr>
            <w:r>
              <w:rPr/>
              <w:t>«Уголовное законодательство и компьютерная преступность»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b/>
                <w:u w:val="single"/>
              </w:rPr>
              <w:t>Экскурсии. (9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 разнопрофильных предприятий связанных с компьютерной техникой.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форумов, общие ресурсы в сети Интернет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</w:t>
            </w:r>
            <w:r>
              <w:rPr/>
              <w:t xml:space="preserve"> занятие: 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«Современные средства инфо-коммуникационных технологий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бота с сетевыми технологиями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/>
              <w:t xml:space="preserve"> работа обучающихся: 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/>
              <w:t xml:space="preserve">«Систематическая проработка конспектов занятий, учебной и специальной литературы». 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6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 занятия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567" w:gutter="0" w:header="72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средства обуч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Киселёв С.В. и др. Оператор ЭВМ. ПрофОбрИздат, 201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В.Э. Фигурнов.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C</w:t>
      </w:r>
      <w:r>
        <w:rPr>
          <w:color w:val="000000"/>
          <w:sz w:val="28"/>
          <w:szCs w:val="28"/>
        </w:rPr>
        <w:t xml:space="preserve"> для пользователя. Издательский Дом «ИНФА-М». 20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арова Н. В., Николайчук Г. С., Титова Ю. Ф. Компьютерное делопроизводство. Учебный курс. 2-е изд.- СПб.: Питер. 201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карова, Н.В. Информатика. Практикум по технологии работы на компьютере: учебное пособие / Н.В. Макарова. – М.: Финансы и статистика, 2012. – 25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ксимов Н.В., Партыка Т.Л. Архитектура ЭВМ и вычислительных систем: Учебник / Н.В. Максимов, Т.Л. Партыка – М.: ФОРУМ: ИНФРА-М, 20012. – 51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хеева Е.В., Титова О.И. Информатика: учебник. – М., 201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Практикум по информации: учеб. пособие. – М., 201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/>
      </w:pPr>
      <w:r>
        <w:rPr>
          <w:sz w:val="28"/>
          <w:szCs w:val="28"/>
        </w:rPr>
        <w:t>Острейковский, В.А. Информатика: Учебное пособие для студ. сред. спец. учеб. заведений / В.А Острейковский. – М.: Высшая школа, 2010. – 31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чников В.Н. Создание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айтов и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траниц. М. Издательство Триумф, 201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емакин И.Г. и др. Информатика. Структурированный конспект базового курса. – М., 201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монович, С.В. Общая информатика / С.В. Симонович. – М.: Аст-Пресс, 2004. – 47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монович, С.В. Практическая информатика / С.В. Симонович. – М.: Аст-Пресс, 2010. – 45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Симонович, С.В. Специальная информатика / С.В. Симонович. – М.: Аст-Пресс, 2010. – 48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ихонравов А. Н., Прокди А. К., Колосков П. В., Клеандрова И. А. и др.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2007. Все программы пакета. СПб.: Наука и техника, 200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варов В.М., Силакова Л.А., Красникова Н.Е. Практикум по основам информатики и вычислительной техники: учеб. пособие. – М., 201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гринович, Н.Д. Практикум по информатике и информационным технологиям / Н.Д. Угринович, Л.Л. Босова. – 7-е изд. – М.: БИНОМ. Лаборатория знаний, 2009. – 394 с.:и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142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ников А.А. Информатика. Изд. 2-е., Ростов н/Д: Феникс, 2010. 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left="108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tabs>
          <w:tab w:val="clear" w:pos="720"/>
          <w:tab w:val="left" w:pos="513" w:leader="none"/>
          <w:tab w:val="left" w:pos="9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ого обеспечения, наглядных пособий и технических</w:t>
      </w:r>
    </w:p>
    <w:p>
      <w:pPr>
        <w:pStyle w:val="Normal"/>
        <w:tabs>
          <w:tab w:val="clear" w:pos="720"/>
          <w:tab w:val="left" w:pos="513" w:leader="none"/>
          <w:tab w:val="left" w:pos="9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обучения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13" w:leader="none"/>
          <w:tab w:val="left" w:pos="9103" w:leader="none"/>
        </w:tabs>
        <w:rPr/>
      </w:pPr>
      <w:r>
        <w:rPr>
          <w:sz w:val="28"/>
          <w:szCs w:val="28"/>
        </w:rPr>
        <w:t xml:space="preserve">Компьютеры не ниже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13" w:leader="none"/>
          <w:tab w:val="left" w:pos="9103" w:leader="none"/>
        </w:tabs>
        <w:rPr/>
      </w:pPr>
      <w:r>
        <w:rPr>
          <w:sz w:val="28"/>
          <w:szCs w:val="28"/>
        </w:rPr>
        <w:t>ОС</w:t>
      </w:r>
      <w:r>
        <w:rPr>
          <w:sz w:val="28"/>
          <w:szCs w:val="28"/>
          <w:lang w:val="en-US"/>
        </w:rPr>
        <w:t xml:space="preserve"> Windows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13" w:leader="none"/>
          <w:tab w:val="left" w:pos="9103" w:leader="none"/>
        </w:tabs>
        <w:rPr/>
      </w:pPr>
      <w:r>
        <w:rPr>
          <w:sz w:val="28"/>
          <w:szCs w:val="28"/>
          <w:lang w:val="en-US"/>
        </w:rPr>
        <w:t>MS Office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13" w:leader="none"/>
          <w:tab w:val="left" w:pos="910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Zip, WinRar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13" w:leader="none"/>
          <w:tab w:val="left" w:pos="910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Web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13" w:leader="none"/>
          <w:tab w:val="left" w:pos="9103" w:leader="none"/>
        </w:tabs>
        <w:rPr/>
      </w:pPr>
      <w:r>
        <w:rPr>
          <w:sz w:val="28"/>
          <w:szCs w:val="28"/>
          <w:lang w:val="en-US"/>
        </w:rPr>
        <w:t xml:space="preserve">Adobe Photoshop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13" w:leader="none"/>
          <w:tab w:val="left" w:pos="9103" w:leader="none"/>
        </w:tabs>
        <w:rPr/>
      </w:pPr>
      <w:r>
        <w:rPr>
          <w:sz w:val="28"/>
          <w:szCs w:val="28"/>
          <w:lang w:val="en-US"/>
        </w:rPr>
        <w:t>Adobe Publisher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13" w:leader="none"/>
          <w:tab w:val="left" w:pos="9103" w:leader="none"/>
        </w:tabs>
        <w:rPr/>
      </w:pPr>
      <w:r>
        <w:rPr>
          <w:sz w:val="28"/>
          <w:szCs w:val="28"/>
        </w:rPr>
        <w:t>Энциклопедия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ерсон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ьютера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Кирил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фодий</w:t>
      </w:r>
      <w:r>
        <w:rPr>
          <w:sz w:val="28"/>
          <w:szCs w:val="28"/>
          <w:lang w:val="en-US"/>
        </w:rPr>
        <w:t>»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13" w:leader="none"/>
          <w:tab w:val="left" w:pos="910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oCAD</w:t>
      </w:r>
    </w:p>
    <w:p>
      <w:pPr>
        <w:pStyle w:val="Normal"/>
        <w:ind w:left="617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6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Руководствуясь учебным планом и содержанием учебного материала, преподаватель составляет календарно-тематическое планирование, предусматривающее теоретические и практические занятия с учётом санитарно-гигиенических требований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 и литература носят рекомендательный характер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Форма итоговой аттестации выбирается учебным заведением самостоятельно. Выбор формы итоговой аттестации должен быть рассмотрен на методическом объединении и утверждён руководящими органами.</w:t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7"/>
        </w:tabs>
        <w:ind w:left="13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517" w:after="0"/>
      <w:ind w:left="456" w:hanging="0"/>
      <w:outlineLvl w:val="0"/>
    </w:pPr>
    <w:rPr>
      <w:b/>
      <w:color w:val="000000"/>
      <w:spacing w:val="-1"/>
      <w:w w:val="83"/>
      <w:sz w:val="5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11" w:after="0"/>
      <w:jc w:val="center"/>
      <w:outlineLvl w:val="1"/>
    </w:pPr>
    <w:rPr>
      <w:rFonts w:ascii="Courier New" w:hAnsi="Courier New" w:cs="Courier New"/>
      <w:b/>
      <w:color w:val="000000"/>
      <w:spacing w:val="-13"/>
      <w:sz w:val="7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pacing w:val="-1"/>
      <w:w w:val="83"/>
      <w:sz w:val="57"/>
      <w:lang w:val="ru-RU" w:bidi="ar-SA"/>
    </w:rPr>
  </w:style>
  <w:style w:type="character" w:styleId="Style10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BodyText21">
    <w:name w:val="Body Text 21"/>
    <w:basedOn w:val="Normal"/>
    <w:qFormat/>
    <w:pPr>
      <w:ind w:firstLine="601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601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Style14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widowControl/>
      <w:suppressAutoHyphens w:val="true"/>
      <w:spacing w:lineRule="auto" w:line="480" w:before="0" w:after="12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0:14:00Z</dcterms:created>
  <dc:creator>Брит</dc:creator>
  <dc:description/>
  <cp:keywords/>
  <dc:language>en-US</dc:language>
  <cp:lastModifiedBy>1</cp:lastModifiedBy>
  <cp:lastPrinted>2017-10-15T14:02:00Z</cp:lastPrinted>
  <dcterms:modified xsi:type="dcterms:W3CDTF">2017-10-15T11:03:00Z</dcterms:modified>
  <cp:revision>15</cp:revision>
  <dc:subject/>
  <dc:title>АВТОРСКАЯ ПРОГРАММА</dc:title>
</cp:coreProperties>
</file>